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حادي ع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97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حجر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ونس منه ر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فع إليه ماله إذا كان قد ب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دفع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المحجور عليه إذا رشد وبل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ن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فع المال قبل البلوغ والر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ل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علم به بل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نثى كال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رفع الحجر عنها بالر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رأة الرشي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صرف في مالها 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صدق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ال زوجها بغير 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رش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بار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جارية لمعرفة رش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ود السفه مو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عود الح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حجر إ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املة المح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وتصرفه وبيعه وشر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جنون كالحكم في الس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ه النظر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 المحجور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رار المح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بما يوجب الحد أو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 بما يو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اص فعفا المقر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خلع المح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 المح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لم يصح ع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زواج المح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تدبير وو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جور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رار المح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بالنس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بل إق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فيه بالدين في حال حج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97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 الس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أذون له في البيع والش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والتضييق ومنه سمي الحرام حجر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قول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جرا محجو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راما محرما ويسمى العقل ح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ل في ذلك قسم ل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ج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قل سمي حجرا لأنه يمنع صاحبه من ارتكاب ما يقبح وتضر عا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إنسان من التصرف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على ضربين حج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حق نفسه وحجر عليه ل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جر عليه لحق غيره كالحجر على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ريض في التبرع بزيادة على الثلث أو التبرع بشيء لوارث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وعلى المكاتب والعبد لحق سي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هن يحجر عليه في الرهن لحق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ؤلاء أبواب يذكرون فيها وأما المحجور عليه لحق نفسه فثلاثة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يه وهذا الباب مختص بهؤلاء الثلاثة والحجر عليهم حجر عام لأنهم يمنعون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الهم وذممهم والأصل في الحجر عليه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ؤتوا السفهاء أموا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ي جعل الله لكم قي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تي بعدها قال سعيد بن جبير 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ل اليتيم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ته إياه وأنفق عليه وإنما أضاف الأموال إلى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غيرهم لأنهم قوامها ومدبروها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لوا اليتا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بروهم في حفظهم لأموالهم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بلغوا النك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بلغ الرجال والنساء ‏</w:t>
      </w:r>
      <w:hyperlink r:id="rId7">
        <w:bookmarkStart w:id="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آنستم م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ش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بصرتم وعلمتم منهم حفظا لأموالهم وصلاحا في 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يش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نس منه رشد 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بل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دفع المال إلى المحجور عليه إذا رشد وبلغ وليس فيه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د الله تعالى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الله تعالى به في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تلوا اليتامى حتى إذا بلغوا النكاح فإن آنستم منهم رشدا فادف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م 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جر عليه إنما كان لعجزه عن التصرف في ما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مصلحة حفظا لما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ين المعنيين يقدر على التصرف ويحفظ ماله ف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سببه ولا يعتبر في زوال الحجر عن المجنون إذا عقل حكم حاك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ولا يعتبر ذلك في الصبي إذا رشد وبلغ وبهذا قال الشافعي وقال مالك لا يز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كم وهو قول بعض أصحاب الشافعي لأنه موضع اجتهاد و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تاج في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والرشد إلى اجتهاد فيوقف ذلك على حكم الحاكم كزوال الحجر عن الس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أمر بدفع أموالهم إليهم عند البلوغ وإيناس الرشد فاشتراط حكم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تمنع الدفع عند وجوب ذلك بدون حكم الحاكم وهذا خلاف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ج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حاكم فيزول بغير حكمه كالحجر على المجنون وبهذا فارق السفيه وقد ذكر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ر على السفيه يزول بزوال السفه والأول أولى فصار الحجر منقسما إل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يزول بغير حكم حاكم وهو حجر المجنون وقسم لا يزول إلا ب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السفيه وقسم فيه الخلاف وهو حجر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دفع إليه ماله قبل وجود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والرشد ولو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ا وهذا قول أكثر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علماء الأمصار من 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اق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يرون الحجر على كل مضيع لماله صغيرا كان أو كبير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سم بن محمد بن أبي بكر الصديق وبه قال مالك والشافعي وأبو يوسف ومحمد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اسم بن محمد يلي أمر شيخ من قريش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ومال فلا يجوز له أمر في ماله دونه لضعف عقله قال 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شي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إلى القاسم بن م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ادفع إلي 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لى علي مث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فاس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طالق ألبتة وكل مملوك له حر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 إلي مالي فقال له القاسم بن محمد وما يحل لنا أن ندفع إليك مالك على حا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رة مسلمة وما كنت لأحبسها عليك وقد فهت ب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ا فأخبرها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رقيقك فلا عتق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رامة فحبس رقيق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عاب على الرجل إلا سفه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ع مال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مس وعشرين سنة وإن تصرف نفذ تصرفه فإذا بلغ خمسا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 عنه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إليه مال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9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ربوا مال اليتيم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تي هي أحسن حتى يبلغ أش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بلغ أشده ويصلح أن يكون 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ر بالغ عاقل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جر عليه كالرشيد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تلوا اليتامى حتى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غوا النكاح فإن آنستم منهم رشدا فادفعوا إليهم 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المعلق على شرطين لا يثبت بدونهما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ؤتوا السفه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موالهم 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2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الذي عليه ال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فيها أو ضعيفا أو لا يستطيع أن يمل هو فليملل وليه بالعد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على ال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بذر لماله فلا يجوز دفعه إليه كمن له دون ذل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التي احت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دل بدليل خطابها وهو لا يقول به ثم هي مخصص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خمس وعشرين سنة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السفه وهو موجود بخمس وعشرين فيجب أن تخ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ا لما خصصت في حق المجنون لأجل جنونه قبل خمس وعشرين خصت أيضا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وما ذكرناه من المنطوق أولى مما استدل به من المفهوم الم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جدا ليس تحته معنى يقضي الحكم ولا له أصل يشهد له في الشرع فهو إثبات ل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كم ثم هو متصور في من له دون هذه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أة تكون جدة لإحدى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قياسهم منتقض بمن له دون خمس وعشرين سنة وما أوجب الحجر قبل خمس وعشرين يو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إذا ثبت هذا فإنه لا يصح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قرار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راره وإنما لا يسلم إليه ماله لأن البالغ عنده لا يحجر عليه وإنما منع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إليه للآية وقال أصحابنا في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عد فك الحجر عنه إذا كان با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دفع إليه ماله لعدم رشده فلا يصح تصرفه وإقراره ك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نفذ تصرفه وإقراره تلف ماله ولم يفد منعه من ما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صرف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فذا لسلم إليه ماله ك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يمنع ماله حفظا له فإذا لم ي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ع وجب تسليمه إليه بحكم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في حق الغلام والجارية بأحد ثلاثة أشياء وفي حق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ئين يختصان بها أما الثلاثة المشتركة بين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ها خروج الم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هو الماء الدافق الذي يخلق منه الولد فكيفما خرج في يقظة أو م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ام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ه البلوغ لا نعلم في ذلك اختلاف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4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بلغ الأطف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 الحلم فليستأذن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‏</w:t>
      </w:r>
      <w:hyperlink r:id="rId22">
        <w:bookmarkStart w:id="15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لم يبلغوا الح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حتى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ن كل حالم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قال ابن المنذر وأجمعوا على أن الفرائض والأحكام تجب على المحتلم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رأة بظهور الحيض منها وأما الإنبات فهو أن ينبت الشعر الخشن حول ذكر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رج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ستحق أخذه بالموسى وأما الزغب الضعيف فلا اعتب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في حق الصغير وبهذا قال مالك والشافعي في قول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لوغ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وهل هو بلوغ في حق المسلمين‏؟‏ فيه قولان وقال أبو حنيفة لا اعتب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بات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شبه نبات شعر سائر البدن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كم سعد بن معاذ في بني قريظة حكم بأن تقتل مقات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بى ذراريهم و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شف عن مؤازرتهم فمن أ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مقاتلة ومن لم ينبت ألحقوه بالذري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ضت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ظر إلي هل أنبت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وا إلي فلم يجد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 بعد فألحقوني بالذرية متعلق على معناه وكتب عمر رضي الله عنه إلى ع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 الجزية إلا من من جرت عليه المواسي وروى محمد بن يحيى بن حبان أن غلا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ر شبب بامرأة في شعره فرفع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ه أن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بت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دتك ولأنه خارج يلازمه البلوغ غالبا ويستوي فيه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كالاحتلام ولأن الخارج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 ومنفصل فلما كان من المنفصل ما ي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ذلك المتصل وما كان بلوغا في حق المشركين كان بلوغا في حق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 وأما السن فإن البلوغ به في الغلام والجارية بخمس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أوزاعي والشافعي وأبو يوسف ومحمد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للبلوغ من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 عن الصبي حتى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يخالف الخبر وهذا قول مالك وقا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أو ثماني عشرة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في الغلام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عشرة والثانية ثماني عشرة والجاري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بكل حال لأن الحد لا يثبت إلا ب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فاق ولا توقيف في ما دون هذ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ضت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ربع عشرة سنة فلم يجزني في القتال وعرضت عليه وأنا ابن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يه يوم أحد وأنا ابن أربع عشرة فردني ولم يرني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ت عليه عام الخندق وأنا ابن خمس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زني فأخبر بهذا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فرضوا إلا لمن بلغ خمس عشرة رواه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حسن صحيح وروي عن أن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كمل المولود خمس عشرة سنة كتب ما له وما عليه وأخذ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ن معنى يحصل به البلوغ يشترك فيه الغلام و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ي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نزال وما ذكره أصحاب أبي حنيفة ففيما رويناه جو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حتج به داو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إنبات البلوغ بغير الاحتلام إذا ثبت بالدليل ولهذا كان إنبات الشعر علم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هو علم على البلوغ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مل فهو علم على البلوغ لأن الله تعالى أجرى العادة أن الولد لا يخلق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رجل وماء المرأ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6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نظر الإنسان مم خلق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ماء دافق يخرج من بين الصلب والترائ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ي الأحاديث فمتى حملت حكم ببلوغها في الوقت الذي حم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خروج المني من ذكر الخنثى ال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م على بلو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رجلا وإن خرج من 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ض فهو علم على بلوغه وكونه امرأ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واحد منهما علما على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ا فقد بلغ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أن يكون الفرج الذي خرج منه ذلك خلقة زائدة ولنا أن خروج البول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ين دليل على كونه رجلا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وج المني والحيض أولى وإذا ثبت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خرج المني من ذكره أو امرأة خرج الحيض من ف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وجود البلوغ ولأن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الرجل من المرأة والحيض م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يل فكان دليلا على التعيين ف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لزم كونه دليلا على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عين قبل خروجه ولأنه مني خارج م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ض خارج من 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ما على البلوغ كالمني الخارج من الغلام والحيض ال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ارية ولأنهم سلموا أن خروجهما معا دليل على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وج أحدهما منفر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خروجهما معا يقتضي تعارضهما وإسقاط دلالتهما إذ لا يتصور أن يجتمع 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من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أن يكون أحدهما فضلة خارجة من غير محلها وليس أحدهم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الآخر فتبطل دلال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نتين إذا تعارضتا وكالبول إذا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ين جميعا بخلاف ما إذا وجد أحدهما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أجرى العاد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يخرج من فرج المرأة عند بلوغها ومني الرجل يخرج من ذكره عند بلوغه ف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غير معارض وجب أن يثبت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بثبوت دلالته كالحكم بكونه رجلا ب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ونه امرأة بخروجه من فرجها والحكم للغلام بالبلوغ بخروج ا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ارية بخروج الحيض من فرجها فعلى هذا إن خرجا جميعا لم يثبت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ولا امرأة لأن الدليلين تعارضا فأشبه ما لو خرج البول من الفرجين وهل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بذلك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وهو اختيار القاضي ومذهب الشافعي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 فقد خرج المني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مرأة فقد حاضت والثاني لا يثبت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لا يكون هذا حيضا ولا م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فيه دلالة وقد دل تعارضهم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فت دلالتهما على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فاء دلالتهما على الذكورية والأنوثي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ارية وإن لم تنك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جارية إذا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نس رشدها بعد بلوغها دفع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ا وزال الحجر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تزوج وبهذا قال عطاء والثوري وأبو حنيفة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نقل أبو طالب عن أحمد لا يدفع إلى الجارية مال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ا حتى تتزوج وت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ضي عليها سنة في بيت الزوج روي ذلك عن عمر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ما روي عن شريح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إلى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لا أجيز لجارية عطية حتى تحول في بيت زوجها حولا أو تلد ولدا رواه س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إجماع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ع إليها مالها حتى ت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عليها زوجها لأن كل حالة جاز للأب تزويجها من غير إذنها لم ينفك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غيرة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9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تلوا اليتامى حتى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غوا النكاح فإن آنستم منهم رشدا فادفعوا إليهم 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 بلغ وأونس منه الرشد فيدفع إليه ماله كالرجل ولأنها بالغة رش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مالها كالتي دخل بها الزوج وحديث عمر إ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 انتش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لا يترك به الكتاب والقياس على أن حديث عمر مختص بمنع ال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منع من تسليم مالها إليها ومنعها من سائر التصرفات ومالك لم ي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د على إجبار الأب لها على النكاح ولنا أن نمنع ذلك وإن س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ج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كاح لأن اختيارها للنكاح ومصالحه لا يعلم إلا بمباشرته والبيع و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ملات ممكنة قبل النكاح و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تزوج أصلا احتمل أن ي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ليها عملا بعموم حديث عمر ولأنه لم يوجد شرط دفع ماله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 إليها كما لو لم ترش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يدفع إليها مالها إذا عن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ت للرجال يعني ك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مرأة الرشيدة التصرف في ماله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برع والمعاوضة وهذا إحدى الروايتين عن أحمد وهو مذهب أبي حنيفة والشافع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أن تتصرف في مالها بزيادة على الثلث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إلا بإذن زوجها وبه قال مالك وحكي عنه في امرأة حلفت أن تعتق جارية لها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حنث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زوج فرد ذلك عليها زوج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ر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تق لما روي أن امرأة كعب بن مالك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ي ل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لمرأة عطية حتى يأذن زوجه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ذنت كعبا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فبع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أذن لها أن تتصدق بحل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فقب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روى أيضا عن عمرو بن شعيب عن أبيه عن جده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خطبة خ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امرأة عطية من مال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زوجها إذ هو مالك عص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امرأة عطية إلا بإذ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 الزوج معلق بماله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 المرأة ل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ها ودي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 أن الزوج يزيد في مهرها من أجل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س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فع به فإذا أعسر بالنفقة أنظ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ذلك مجرى حقوق الورثة المعلقة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21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آنستم منهم رشدا فادفعوا إليهم 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فك الحجر عنهم وإطلاقهم في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نساء تصدقن ولو من حل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ن تصدقن فقبل صدق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أل ولم يست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ه زينب امرأة عبد الله وامرأة أخرى اسمها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ه عن الصدقة هل يجزيهن أن يتصدقن على أزواج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تام له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لهن هذا الشرط ولأن من وجب دفع ماله إليه لرشد جاز له التصرف في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ك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رأة من أهل التصرف ولا حق لزوجها في مالها فلم يملك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التصرف بجميعه كأختها وحديثهم ضعيف وشعيب لم يدرك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على أنه محمول على أنه لا يجوز عطيتها لماله بغير إذنه بدليل أنه يجوز عط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الثلث من مالها وليس معهم حديث يدل على تحديد المنع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دي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ليس فيه توقيف ولا عليه دليل وقياسهم على المريض غير صحيح لوجو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 سبب يفضي إلى وصول المال إليهم بالميراث والزوجية إنما تجعله من أهل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حد وصفي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حكم بمجردها كما لا يثبت للمرأة الحجر ع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سائر الوراث بدون المرض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رع المريض م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رئ من مرض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ه وها هنا أبطلو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ع لا يزيد على أصله الثالث أن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تقض بالمرأة فإنها تنتفع بمال زوجها وتتبسط فيه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لنفق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عها بماله أكثر من انتفاعه بمالها وليس لها ال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هذا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وجود في الأصل ومن شرط صحة القياس وجود المعنى المثبت للحكم في الأصل و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للمرأة الصدقة من مال زوجها بالشيء اليسير بغير إذ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لأ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ت المرأة من بيت زوجها غير مفسدة كان لها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ث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ولها بما أنفقت وللخازن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نتقص من أجور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نا وعن أسماء أنها جاء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يس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ما أدخل على الزبير فهل علي جناح أن أرضخ مما يدخل عل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ض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ط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عي فيوعى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روي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كل على أزواجنا وآبائنا فما يحل ل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 تأكل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ادة السماح بذلك وطيب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صريح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تقديم الطعام بين يدي الأكلة قام مقام صريح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له والرواية الثانية لا يجوز لما روى أبو أمامة الباه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فق المرأة شيئا من بيتها إلا بإذ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ولا الطع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فضل أمو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إلا عن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حرم بينكم دماءكم وأموالكم كحرمة يوم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بلد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برع بمال غيره بغير إذنه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زوجة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لأن الأحاديث فيها خاصة صحيحة والخاص يقدم على العام ويبينه ويعرف أ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م غير هذه الصورة المخصو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خاص لهذه الرواية ضعيف ولا يصح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لى غيرها لأنها بحكم العادة تتصرف في مال زوجها وتتبس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صد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ضورها وغيبته والإذن العرفي يقوم مقام الإذن ال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أن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ي هذا فإن منعها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صدقي بشيء ولا تتبرعي من مالي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لم يجز لها ذلك لأن المنع الصريح نفي للإذن العرفي ولو كان في بيت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 امرأته كجاريته أو أخته أو غلامه المتصرف في بيت سيده وطعامه 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فيما ذكرنا لوجود المعنى فيه ولو كانت امرأته ممنوعة من التصرف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يطعمها بالفرض ولا يمكنها من طعامه ولا من التصرف في شيء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ا الصدقة بشيء من ماله لعدم المعنى في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د الصلاح في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منهم مالك وأبو حنيفة و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الرشد صلاحه في دينه وماله لأن الفاسق غير رشي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ه لدينه يمنع الثقة به في حفظ ماله كما يمنع قب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ول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إن لم يعرف منه كذب ولا تبذير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4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آنستم منهم رشدا فادف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يهم 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صلاحا في أموالهم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اقلا ولأن هذا إثبات في نكرة ومن كان مصلحا لماله فقد وجد منه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 لا تعتبر في الرشد في الدوام فلا تعتبر في الابتداء كالزهد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مصلح لماله فأشبه العدل يحققه أن الحجر عليه إنما كان لحفظ ما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ؤثر فيه ما أثر في تضييع المال أو حفظ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اسق غير رشي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غير رشيد في دينه أما في ماله وحفظه فهو 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نتقض بالكافر فإ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 ولا يحجر عليه لذلك وكذلك لو طرأ الفسق على المسلم بعد دفع ما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رشده ولم يحجر عليه من أجله ولو كانت العدالة شرطا في ال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ل بزو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فظ المال ولا يلزم من منع قبول القول منع دفع ما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يعرف ب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والغفلة والنسيان أو من يأكل في السوق ويمد رجليه في مجا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شهادتهم وتدفع إليهم أموالهم إذا ثبت هذا فإن الفاسق إن كان ينفق 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اء الخمر وآلات اللهو أو يتوصل به إلى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ير 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بذيره لماله وتضييعه إياه في غير فائدة وإن كان فسقه لغير ذلك ك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إضاعة الصلاة مع حفظه ل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ماله إليه لأن المقصود بالحجر حفظ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ه محفوظ بدون الحجر ولذلك لو طرأ الفسق بعد دفع مال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رف رشده باختبار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26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تلوا اليتامى حتى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لغوا النكاح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ختبروهم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27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بلوكم أيكم أحس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ختبركم واختباره بتفويض التصرفات التي يتصرف فيها أمث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إن كان من أولاد التجار فوض إليه البيع والشراء فإذا تكرر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يع ما في يديه فهو رشيد وإن كان من أولاد الده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اء الذين ي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م عن الأسواق رفعت إليه نفقة مدة لينفقها في 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يم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ها في مواقعها ويستوفي على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صي عليه فهو رشيد والمرأة يفوض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وض إلى ربة البيت من استئجار الغز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يلها في شراء الكتان وأشبا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ت ضابطة لما في يديها مستوفية من وك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رشيدة ووقت الاختبا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في إحدى الروايتين وهو أحد الوجهين لأصحاب الشافعي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">
        <w:bookmarkStart w:id="28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تلوا اليتام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بلغوا النكاح فإن آنستم منهم رشدا فادفعوا إليهم 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آية أن ابتلاءهم قبل 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ين أحدهما أنه سماهم يتامى وإنما 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امى قبل البلوغ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د اختبارهم إلى البلوغ ب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اختبار قبله ولأن تأخير الاختبار إلى البلوغ مؤد إلى الحجر على ا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لأن الحجر يمتد إلى أن يختبر ويعلم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باره قبل البلوغ يمن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لكن لا يختبر إلا المراهق المميز الذي يعرف البيع والشراء والمصلح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ة ومتى أذن له وليه ف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تصرفه على ما ذكرنا فيما مضى وقد أومأ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إلى اختباره بعد البلوغ لأن تصرفه قبل ذلك تصرف ممن لم يوجد فيه مظنة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أصحاب الشافعي في وقت الاختبار على نحو ما ذكرنا في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ود السفه حجر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جور عليه إذا فك عنه الحجر لرشده وبلوغه و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ثم عاد إلى ا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 عليه الحجر وبهذا قال القاسم بن محمد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بو عبيد وأبو يوسف ومحمد وقال أبو حنيفة لا ي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لى بالغ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ه نافذ وروي ذلك عن ابن سيرين والنخعي لأنه حر م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جر عليه كالرشيد ولنا إجماع الصحابة وروى 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بتاع بيعا فقال علي رضي الله عنه لآتين عثمان ليحجر عليك فأت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بتاع 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يا يريد أن يأتي أمير المؤمني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أله الحجر على 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ريكك في البيع فأتى على عثمان فقال 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قد ابتاع بيع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جر عليه فقال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ريكه في البيع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حجر على رجل شريكه الزبي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هذا إلا من أبي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هذه قصة يشتهر مثلها ولم يخالفها أحد في عصرهم فتكون إجماعا و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جر عليه كما لو بلغ سفيها فإن العلة التي اقتضت الحجر عليه 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ها سفهه 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فه لو قارن البلوغ منع دفع ماله إليه فإذا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نتزاع المال كالجنون وفارق الرشيد فإن رشده لو قارن البلوغ لم يمنع دف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جر عليه إل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محمد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را عليه بمجرد تبذيره لأن ذلك سبب الحجر فأشبه الجنو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بذير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ى الاجتهاد فإذا افتقر السبب إلى الاجتهاد لم يثبت إلا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تداء مدة العنة ولأنه حجر مختلف فيه فلم يثبت إلا بحك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ر على المفلس وفارق الجنون فإنه لا يفتقر إلى الاجتهاد ولا 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عليه ثم عاد فرشد فك الحجر عنه ولا يزول إلا بحكم الحاكم وبه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السفه لأنه سبب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ول بزواله كما في حق الصبي و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حجر ثبت بحك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إلا به كحجر المفلس ولأن الرشد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ل واجتهاد في 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تبذيره فكان كابتداء الحجر عليه وفارق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فإن الحجر عليهما بغير حكم حاكم فيزول بغير حكمه ولأننا لو وقفنا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الناس محجورا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كبير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يحجر عليه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بر واختل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عليه بمنزلة المجنون لأنه ي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 التصرف في ماله على وجه المصلحة و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صبي وال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امله بعد ذلك فهو المتلف ل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حاكم إذا حجر على السفيه استحب أن يشه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تجتنب معاملته وإن رأى أن يأمر مناديا ينادي بذلك ليعرف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إشهاد عليه لأنه قد ينتشر أمره بشهرته وحديث الناس به فإذا حجر عليه ف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ى كان ذلك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رجع الحاكم ما باع من ماله ورد الثمن إن كان باقي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السفيه أو تل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ضمان المشتري ولا شيء على السفيه وك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أموال الناس برضا أصحابها كالذي يأخذه بقرض أو شراء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إن كان باقيا وإن كان تالفا فهو من ضما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حجر علي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لأنه إن علم فقد فرط بدفع ماله إلى من حجر عليه وإن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فرط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مظنة الشهرة هذا إذا كان صاحبه قد سلطه عليه فأما إن حصل في يده ب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ن غير تسل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ديعة والعارية فاختار القاضي أنه يلزمه الضمان إن 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ف بتفريطه لأنه أتلفه بغير اختيار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القبض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ويحتمل أنه لا يضمن لأنه عرضها ل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ه عليها فأشبه المبيع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ه بغير اختيار صاحبه أو 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صب والجناية فعليه ضمانه لأنه لا 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ك لأن الصبي والمجنون لو فع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ا الضمان فالسفيه أولى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هذا كل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صبي والمجنون كالحكم في ال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يما أتلفاه من مال غيرهما بغير إذنه أو غصباه فتلف في أيديهما و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نهما فيما حصل في أيديهما باختيار صاحبه وتسليطه كالثمن والمبيع و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دانة وأما الوديعة و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ما فيما تلف بتفريط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اه ففي ضمانه وج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ظر في مال الصبي والمجنون ما داما ف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أ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ه بعده أو الحاكم عند عدمهما وأما الس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حجورا عليه صغيرا واست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عليه لسفهه فالولي فيه من ذكرناه وإن جدد الحجر عليه بعد بلو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إلا الحاكم لأن الحجر يفتقر إلى حكم حاكم وزواله يفتقر إلى ذلك فكذلك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قر المحجور عليه بما يوجب حدا أو قصاصا أو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حجور عليه لفلس أو 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بما يوجب ح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ا كالزنا و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والقذف والقتل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اليد وما أشبه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حكم ذلك في الحال لا نعلم في هذا خلا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حفظ عنه من أهل العلم على أن إقرار المحجور عليه على نفسه جائز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بزنا أو 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ب خمر أو قذف أو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حدود تقام علي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ي ثور وأصحاب الرأي ولا أحفظ عن غيرهم خلافهم وذلك لأنه غير متهم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إنما تعلق بماله فقبل إقراره على نفسه بما لا يتعلق بالمال وإن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نفذ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طلاق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ضع يجري مجرى المال بدليل أنه يملكه بمال ويصح أن يزول ملكه عنه بمال 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كالم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لاق ليس بتصرف في المال ولا يجري مجراه ف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الإقرار بالحد والقصاص ودليل أنه لا يجري مجر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من العبد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سيده مع منعه من التصرف في المال ولا يملك ب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كلف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ا فوقع طلاقه كالعبد و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بما ي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المقر له على مال احتمل أ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أنه عفو عن قصاص ثابت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ثبت بالبينة و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ئلا ي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سيلة إلى الإقرار بالمال بأن يتواطأ المحجور عليه والمقر له على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اص والعفو عنه على مال ولأنه وجوب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ه إقراره فلم يثبت كالإقر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فعلى هذا القول يسقط وجو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مال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ع صح خلعه لأنه إذا صح الطلاق ولا يحصل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حصل به المال أولى إلا أن العوض لا يدفع إليه وإن 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لفه 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رأ المرأة بدفعه إليه وهو من ضمانها إن أتلفه أو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لأنها سلطته على 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لم يصح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قاسم بن محمد والشافعي وحك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لأنه عتق من مكلف مالك تام الملك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تق الراهن والمفلس ولنا أنه تصرف في مال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تصرفاته ولأنه 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هبته ووقفه ولأنه محجور عليه لحفظ ما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عتقه كالصبي و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فلس والراهن فإن الحجر عليهما لحق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نكاح بإذن وليه وبغير إذنه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لا يصح بغير إذن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أبي ثور لأنه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 مال فلم يصح بغير إذن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اء ولنا أنه عقد غير مالي فص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لعه وطلاقه وإن لزم منه المال فحصوله بطريق ال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من العقد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ذلك من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دبيره ووصيته لأن ذلك محض مصلحته لأنه تقرب إ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بعد غناه عنه ويصح استيلاده وتعتق الأمة المستولدة بموته لأنه إذا صح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سفيه أولى وله المطالبة بالقصاص لأنه موضوع للتشفي والانتق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ه وله العفو على مال لأنه تحصيل للمال لا تضييع له وإن عفا على غير مال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قصاص عينا صح عفوه لأنه لم يتضمن تضييع المال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ئين لم يصح عفوه ع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المال كما لو سقط القصاص بعفو أحد الشري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بالحج صح إحرامه لأنه مكلف أحرم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غيره ولأن ذلك عبادة ف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عباداته ثم إن كان أحرم بفرض دفع إليه النفقة من ماله ليسقط الفرض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إن كان تطوعا فكانت نفقته في السفر كنفقته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يه لأنه لا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رامه وإن كانت نفقة السفر أكث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كتسب تمام نفق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ه لا يضر بماله وإن لم يكن له كسب فلوليه تحليله لما فيه من تضي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لل بالصيام كالمعسر لأنه ممنوع من التصرف في ماله ويحتمل أن لا يملك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ه بناء على العبد إذا أحرم بغير إذن سيده وإن حنث في يمينه أو عاد في ظه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زمته كفارة بالقتل أو الوطء في نهار رمضان كفر بالصيام لذلك وإن أعتق أو 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لم يجزه وبهذا قال الشافعي لأنه ممنوع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فلس ويتخر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العتق بناء على قولنا بصحته منه وإن نذر عبادة بدنية لزمه فعلها 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ر عليه في بدنه وإن نذر صدق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منه وكفر بالصيام وإن فك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بل تكفيره في هذه المواضع كلها لزمه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 عليه ومقتضى قول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ه الوفاء بنذره بناء على قولهم في من أقر قبل فك الحجر عنه ثم ف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لزمه أداؤه وإن فك بعد تكفيره لم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فر عن يمينه ب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ك الحج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نسب ولد قبل منه لأنه ليس بإقرار بمال ولا 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كإقراره بالحد والطلاق وإذا ثبت النسب لزمته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قة وغير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صل ضمنا لما صح منه فأشبه نفقة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ر بدين لم يلزمه في حال حج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سفيه إذا أقر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أو بما يوجبه كجناية الخطإ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لاف المال وغصبه وس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إقراره به لأنه محج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ه فلم يصح إقراره بالمال كالصبي والمجنون ولأنا لو قبلنا إقراره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حجر لأنه يتصرف في ماله ثم يقر به فيأخذه المقر له ولأنه أقر بما هو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فذ كإقرار الراهن على الرهن والمفلس على المال ومقتض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ه يلزمه ما أقر به بعد فك الحجر عنه وهو الظاهر من قو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ور لأنه مكلف أقر بما لا يلزمه في الحال فلزمه بعد فك الحجر عنه كالعبد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 والراهن يقر على الرهن والمفلس على المال ويحتمل أن لا يصح 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حكم بحال وهذا مذهب الشافعي لأنه محجور عليه لعدم ر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بعد فك الحجر عنه كالصبي والمجنون ولأن المنع من نفوذ إقراره في الحا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حفظ ما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ضرر عنه فلو نفذ بعد فك الحجر لم يفد إلا تأخير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ى أكمل حالتيه وفارق المحجور عليه ل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انع تعلق حق ا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فيزول المانع بزوال الحق عن ماله فيثبت مقتضى إقراره وفي مسألتنا انتفى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ل في الإقرار فلم يثبت كونه سب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زوال الحجر لم يكمل السبب فلا يثبت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ختلاف السبب كما لم يثبت قبل فك الحجر ولأن الحجر لحق الغير لم يمنع تصر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مهم فأمكن تصحيح إقرارهم في ذممهم على وجه لا يضر ب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لزمهم بعد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غيرهم والحجر ها هنا لحظ نفسه من أجل ضعف عقله وسوء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دفع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بطال إقراره بالكلية كالصبي والمجنون فأما صحته فيما بينه وبي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صحة م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ن لزمه من جناية أو دين لزمه قبل الحجر علي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ؤه لأنه علم أن عليه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أداؤه كما لو لم يقر به وإن علم فساد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علم أنه أقر بدين ولا د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جناية لم توجد منه أو أقر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ثل إن أتلف مال من دفعه إليه بقرض أو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أداؤه لأنه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ين عليه فلم يلزمه شيء كما لو لم ي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ولي السفيه له في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صح من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 يصح لأنه عقد معاوضة فملكه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ولأنه عاقل محج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صرفه بالإذن فيه كالصبي يحقق هذا أن الحجر على الصبي أعلى من الحجر عل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تصرفه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ولأنا لو منعنا تصرفه بالإذن لم يكن لنا ط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رشده واختباره والثاني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جر عليه لتبذيره وسوء تصرفه فإذ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د أذن فيما لا مصلح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أذن في بيع ما يساوي عشرة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وجهان كهذ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24,22,22)" TargetMode="External"/><Relationship Id="rId4" Type="http://schemas.openxmlformats.org/officeDocument/2006/relationships/hyperlink" Target="javascript:openquran(88,5,5)" TargetMode="External"/><Relationship Id="rId5" Type="http://schemas.openxmlformats.org/officeDocument/2006/relationships/hyperlink" Target="javascript:openquran(3,5,5)" TargetMode="External"/><Relationship Id="rId6" Type="http://schemas.openxmlformats.org/officeDocument/2006/relationships/hyperlink" Target="javascript:openquran(3,6,6)" TargetMode="External"/><Relationship Id="rId7" Type="http://schemas.openxmlformats.org/officeDocument/2006/relationships/hyperlink" Target="javascript:openquran(3,5,5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97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97#TOP#TOP" TargetMode="External"/><Relationship Id="rId12" Type="http://schemas.openxmlformats.org/officeDocument/2006/relationships/hyperlink" Target="javascript:openquran(3,6,6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97#TOP#TOP" TargetMode="External"/><Relationship Id="rId15" Type="http://schemas.openxmlformats.org/officeDocument/2006/relationships/hyperlink" Target="javascript:openquran(5,152,152)" TargetMode="External"/><Relationship Id="rId16" Type="http://schemas.openxmlformats.org/officeDocument/2006/relationships/hyperlink" Target="javascript:openquran(3,6,6)" TargetMode="External"/><Relationship Id="rId17" Type="http://schemas.openxmlformats.org/officeDocument/2006/relationships/hyperlink" Target="javascript:openquran(3,5,5)" TargetMode="External"/><Relationship Id="rId18" Type="http://schemas.openxmlformats.org/officeDocument/2006/relationships/hyperlink" Target="javascript:openquran(1,282,282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97#TOP#TOP" TargetMode="External"/><Relationship Id="rId21" Type="http://schemas.openxmlformats.org/officeDocument/2006/relationships/hyperlink" Target="javascript:openquran(23,59,59)" TargetMode="External"/><Relationship Id="rId22" Type="http://schemas.openxmlformats.org/officeDocument/2006/relationships/hyperlink" Target="javascript:openquran(23,58,58)" TargetMode="External"/><Relationship Id="rId23" Type="http://schemas.openxmlformats.org/officeDocument/2006/relationships/hyperlink" Target="javascript:openquran(85,5,5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97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97#TOP#TOP" TargetMode="External"/><Relationship Id="rId28" Type="http://schemas.openxmlformats.org/officeDocument/2006/relationships/hyperlink" Target="javascript:openquran(3,6,6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97#TOP#TOP" TargetMode="External"/><Relationship Id="rId31" Type="http://schemas.openxmlformats.org/officeDocument/2006/relationships/hyperlink" Target="javascript:openquran(3,5,5)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97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97#TOP#TOP" TargetMode="External"/><Relationship Id="rId36" Type="http://schemas.openxmlformats.org/officeDocument/2006/relationships/hyperlink" Target="javascript:openquran(3,5,5)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97#TOP#TOP" TargetMode="External"/><Relationship Id="rId39" Type="http://schemas.openxmlformats.org/officeDocument/2006/relationships/hyperlink" Target="javascript:openquran(3,6,6)" TargetMode="External"/><Relationship Id="rId40" Type="http://schemas.openxmlformats.org/officeDocument/2006/relationships/hyperlink" Target="javascript:openquran(10,7,7)" TargetMode="External"/><Relationship Id="rId41" Type="http://schemas.openxmlformats.org/officeDocument/2006/relationships/hyperlink" Target="javascript:openquran(3,6,6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97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97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97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97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97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97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97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97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97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97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97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97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97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97#TOP#TOP" TargetMode="Externa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39:00Z</dcterms:created>
  <dc:creator>Wael Salah</dc:creator>
  <dc:description/>
  <dc:language>en-US</dc:language>
  <cp:lastModifiedBy>Wael Salah</cp:lastModifiedBy>
  <dcterms:modified xsi:type="dcterms:W3CDTF">2003-06-17T13:40:00Z</dcterms:modified>
  <cp:revision>4</cp:revision>
  <dc:subject/>
  <dc:title>المغني</dc:title>
</cp:coreProperties>
</file>